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rbo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's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Revised 09/09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ytron Electronic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O.Box 8515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ichardson,  Tx 75085-1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14) 669-2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)Copyright  1988,1989  Daytron  Electronics  Inc.   All  Righ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CAD and TurboDraw are trademarks of Daytron Electronics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cules  Graphics  Card  is  a trademark  of  Hercules 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olo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wlette-Packard is a trademark of Hewlett-Packard C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BM,PC,XT,AT,and  PS/2 are trademarks of  International  Busin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 Corpo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ystems is a trade mark of Mouse Systems Corpo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idata is a registered trademark of Oki America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 is a registered trademark of Nippon Electric C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/PL and Houston Instrument are trademarks of Amtek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ytron  Electronics  warrants  that the enclosed  software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 substantially in accordance with this manual for a peri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30  days from the day of receipt.  No  other  warrantie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 OF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product  is  only licensed and not  sold.  It  remain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of Daytron Electronics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 ABOUT TURBODRAW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 INSTALLING TURBODRAW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System Requirements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Installation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 STARTING TURBODRAW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1 Resolving Mouse Problems............................... 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Resolving Loading Problems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Running TurboDraw From Another Directory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: USING TURBODRAW.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TurboDraw Menus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1 Main Menu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2 Submenus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Select and Cancel Buttons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Cursor Movement.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.1 Cursor Keys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.2 Screen Cursors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 Auto Select...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5 Pan...........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6 Auto Delete/Reposition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7 Drag/Reposition...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8 Stretch/Flip......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9 Single key commands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: OPTIONS AND COMMANDS.......................................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Draw..................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.1 Variable and Fixed Size Symbols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.2 Lines and Curves.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.3 Circle...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.4 Half Circle and Quarter Circle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.5 Arc......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.6 Fill.....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Edit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1 Edit Text.........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2 Select Element, Object, Section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3 Reduce and Enlarge..................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4 Cut and Paste.......................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5 Move........................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6 Delete Last Object..........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7 Deselect.................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8 Redraw...................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9 Change Style.............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10 Trim....................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11 Rotate..................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Configuration....................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1 Drawing Size...............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2 Full View..................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3 Clear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4 Border Line.....................................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5 Info Box.........................................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6 Grid............................................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7 Snap to Grid...................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8 View = 1:1.....................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9 View = 1/2.....................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10 View = X2.....................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4 File....................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1 Read into Cut Buffer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2 Write from Select Buffer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3 Create PCX File...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4 Create TIFF File.........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5 Load .LBR File...........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6 Load.....................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7 Save.....................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8 Dir, Del, Copy...........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9 Print.....................................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10 Plot...........................................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11 Quit...............................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12 Exit...............................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5 Style.................................................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5.1 Font Size.......................................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5.2 Line Type.......................................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5.3 Plotting with Colors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6 Library...............................................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Building Library Files............................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Drawing File Format..............................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 Font File Format.................................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F: TurboDraw Memory Layout..........................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G: Devices Supported by EZCAD.......................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H: TurboDraw Software Interrupts.....................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I: Coordinate System................................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J: Resolving Plotter Problems.......................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K: Resolving Printer Problems.......................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L: Porting Drawings to DSP or WP....................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M: Modifying Text Fonts..............................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 ABOUT TURBO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gratulations  on having purchased TurboDraw.  We believe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 easiest  computer-aided  drafting (CAD) program  availab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our goal to provide capable software to maximize the us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 home  or  office  microcomputers at a  price  that  can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ied by casu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manual  is intended as a reference guide for TurboDraw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miliarity with microcomputer hardware and operating systems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umed.  If  you are not familiar with microcomputer hardwar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,  please  refer to the documentation supplied with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hough  we try to keep this manual as up-to-date  as  possib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 changes and additional features may be found in the READ.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on the TurboDraw diskette. We recommand that your prin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and paste the printout on the blank pages toward the end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boDraw  is  an entry level CAD program that combines the  eas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-and-click  user interface and the ability to generate 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  libraries.  TurboDraw  can produce  professional  qua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ings   for   electrical,    architectural,   and   mechan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gineers,   as  well  as  dataflow, program flow, and structu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s for programmers, systems analysts, and database 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rawings  produced  by TurboDraw  consist  of  element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s  (also  referred  to  as symbols) which  are  defined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lement - line, curve, circle, dot, character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bject/Symbol - collection of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s used to store drawings consist of descriptions of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s (or vectors).  In other words, TurboDraw does not hand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t-mapped  images like some painting/drawing  programs.  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st  used to create technical drawings that consist primaril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and cu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boDraw is menu-driven. That means when the program is read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a command, it displays all possible choic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convenient  feature of TurboDraw is  the  SPOOLing  capa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 redirects output to a file instead of to a  device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ables you to print or plot output at a more convenient time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a PC that is connected to the proper printer or plo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 INSTALLING TURBO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 IBM PC,  XT,  AT or compatible with CGA,  EGA,  or   Hercu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ochrome  graphics card running MS DOS/PC DOS 2.0 or higher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BM   PS/2  family  computers  with  MCGA  or  VGA  are  downw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with CGA and EGA and therefore are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mouse is recommended but not required.  The following  devi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PSON/IBM Graphics compatibl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PSON 24-pin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BM QuietWrit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KIDATA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EC/TEC or compatible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HP LaserJet, DeskJet, or any PCL compatible prin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oshiba 24-pin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ally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P or any HP/GL compatible plo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ouston Instrument or any DM/PL compatible plo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weet P/ComScriber I plo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All  mouse  devices and digitizers that conform to the INT  33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 standard  carriage (10") or wide carriage (15")  prin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mount of memory required depends  on  the type of  graphic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d  used and the selected drawing size.  The minimum  is  256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we recommend 64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TurboDraw  package  consists of  the 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ouse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ZMOUS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raphics card driv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A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GA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C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er driv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SON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SON24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KIDATA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L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ETW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24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SHIBA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LLY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lotter driv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GL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PL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EET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rawing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ZCA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pplicatio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BDRAW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BSYMB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o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F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ymbol libra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L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t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ZMODE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ZPRINT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TTXT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XTFN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ample Drawing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DR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 configuring TurboDraw,  use the DOS command  DISKCOPY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 to  create a working diskette from the  original  diskett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tore the original diskette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TurboDraw on a Fixed-disk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Insert the  working diskette in drive A. Set the fixe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k  default  directory and copy the contents  of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skette to the fixed disk using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Type INSTALL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Follow  the instructions on the scree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TurboDraw on a Diskette-based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Insert the DOS diskette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Insert the TurboDraw working diskette i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At the DOS prompt type B: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At the B&gt; prompt, type INSTALL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 Follow  the instructions on the scree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CAD Installation Menu Rev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Video Display    : E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Printer          : EPSON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Plotter          : SWEET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Mouse Port       : Installed by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Plotter Port     : LPTn or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Plotter model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enter item number to change or &lt;enter&gt; to ex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STALL  program  defaults to the  following 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EGA mon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Standard carriage EPSON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Sweet P plo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Mouse driver loaded by the user before starting Trub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S/2  users should select CGA instead of MCGA,  or EGA instea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for vide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INSTALL  program generates  a  "batch file" called  DRAW.B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  loads  the  proper  drivers/programs  into  memory 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d.   INSTALL  is menu-driven and should be sufficient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special configurations,  e.g., if a special printer driv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ed,  you can load the drivers manually,  or use an editor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 the  existing  DRAW.BAT file.   If you  modify  DRAW.BA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sure  that the application program (TBDRAW.COM) is the las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loaded,  because it takes control from  the operating 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tarts the TurboDraw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US Keyboar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 you enter text onto the drawing,   the character shown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creen   may  not   be what you  expect.   This  is  be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boDraw  assumes  a US keyboard and forms  the  shape 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 according  to it.   If you  are  a   non-US  keyboar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,   you  may  want  to modify our fonts  to  add  in  countr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ent  symbols  or letters.  Please refer to Appendix  M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 STARTING TURBO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use a mouse,  load your own mouse driver before  star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boDraw.   If  you  purchased  a  mouse  from  us,  follow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on the mous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tart TurboDraw,  type DRAW. You should see on the screen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rivers are loaded  by DRAW.BAT.  After all the program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,  the  screen should be cleared and the main  menu 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 on the left of the screen. Your are now ready to dra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avoid  losing  hours  of work (by  a  sudden  power  failur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 crash,  etc.) you should occasionally save your dra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isk.  It is also a good practice to save your drawing 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major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Resolving Mous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a mouse driver EZMOUSE.COM on the TurboDraw disk. 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for 2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If  you do not have a mouse and plan to use the  keybo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ursor  keys  to draw,  EZMOUSE will be  responsible 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ing and moving the graphics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If your mouse is compatible with the Mouse Systems mous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 its  mouse driver does not seem to work in  graphic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de, you can try using EZMOUSE in lieu of your own mou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 that  EZMOUSE does not override any existing  mouse  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 rare event that EZMOUSE.COM works for TurboDraw but  no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programs,  and your MOUSE.COM works for other programs 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TurboDraw,  you should change the first line of your DRAW.B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ZMOUSE /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mouse is connected to COM1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ZMOUSE /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r mouse is connected to COM2.  The "F" option  force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driver to be loaded even if another driver has already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DRAW.BAT you should add the fol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ZMOUSE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"P"  option purges the previously  loaded  EZMOUSE.COM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tivates the original MOUS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 still  have  problems  with  your  mouse,  you  can  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cting  the  manufacturer of your mouse and get an updat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us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Resolving Loading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r  computer  freezes  or crashes  during  the  proces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, it is possibly caused b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A memory resident program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mory resident programs are usually those that can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voked by pressing a "hot key". These programs m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terfere with TurboDraw. Rename your AUTOEXEC.BAT fi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something else and reboot the system to get rid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programs to verify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olution is to remove this program from th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Any interrupt vector between 60H through 67H has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can be verified by using the DEBUG to look 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location 0:180 through 0:19F for non-zero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olution is to remove the program that uses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terrupt. If this is not possible, try relocate it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other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You have specified the wrong vide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are the most common caus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MGC does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. The original IBM monochrome display  controll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es not have graphic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. The  monochrome  display  is  actually  a   CG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necting to a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EGA does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EGA board is not 100%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Running TurboDraw from anoth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 run   TurboDraw   from  another  directory,   the  following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 is 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Delete the following line from your DRAW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B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 Set current directory to the TurboDraw subdirectory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 DRAW to load all th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 Set   your  desired  working  directory,   type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ing line  to start Turbo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TurboDraw path name\TB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To restart TurboDraw, go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: USING TURBODRA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TurboDraw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Draw is always in one of three distinct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1 - Main menu function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2 - Submenu function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3 - Submenu function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is very important that you know what level the program is i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you load TurboDraw,  it displays the level 1 menu which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in menu.   To move from level 1 to level 3 or from level  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level 3 you must go through level 2.   To move from level 2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 2, you must go through level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ape of the cursor indicates the program leve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1 - Arrow, main menu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2 - Arrow, submenu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3 - Non-arrow, no menu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one menu is active at any given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lect a menu item, simply move the cursor over the menu unt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is highlighted and press the selec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1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ain menu is displayed on the left side of the drawing area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  the  main menu area in the  lower  left-hand  corner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drawing size and cursor position expressed in x- and  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ordinates ar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 main  menu entry encompasses a set of related functions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RAW places objects on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DIT  edits a drawing using delete, copy, mov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CONFIG  sets  the drawing environment,  including  paper  siz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FILE is the disk file read/write function  which includes loa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, print, exi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TYLE sets line types and character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IBRARY allows you to draw user-define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2 Sub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you select any function in the main menu,  TurboDraw alw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  a submenu in the drawing area.   Chapter 6  contain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discussion of the sub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Select and Cancel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lect button sets a point or confirms an operation,  and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the left button on the mouse, the Enter key, or the F1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ncel button cancels an operation,  exits a menu,  or ser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a negative response,  and is either the right button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, the Esc key, or the F2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ursor  keys allow you to interact with TurboDraw to  cre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ter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1 Curs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keypad  cursor keys control the movement  of  the  curren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 screen cursor,  and move in units of 8  pixels. 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ed simultaneously with the Shift key, the keypad cursor ke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cursor in units of 128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ove the cursor one pixel at a time, use the following contr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 (the ^ denotes pressing the Ctrl key simultaneously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ke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E (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S (left)          ^D (r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^X (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keys on the keypad also have special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ome - Move the cursor to the upper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d  - Move the cursor to the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gUp - Move the cursor up 128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gDn - Move the cursor down 128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2 Screen Cur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boDraw employs four types of screen cursors,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a special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Arrow (-&gt;) - Select a menu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osshair (+) - Marking location on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eft bracket ([) - Ent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Question mark (?) - Verify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rrow (-&gt;) cursor selects a function 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 menu  or from a submenu if a submenu  is 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ed.  TurboDraw  always displays the arrow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n operation is complete.  To complete an o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ion,  press either the Select button or the Canc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t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Auto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display the previously selected  submenu, 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lect button in the drawing area instead of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ain menu area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erform the last selected submenu function, pl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ursor  off  the submenu and press  the 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ton 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n  allows  you  to scan portions  of  the  dra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ckly.   To  use Pan,  move the cursor so that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uches  the side of the drawing display  area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ant to view. TurboDraw moves the drawing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Auto Delete/Re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previous submenu is DRAW, EDIT or LIB, pressing the Canc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ton causes the last drawn or edited symbol to disappear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 if equivalent to the Delete Last Object command  (ref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6.2.6) followed by the Paste command.  To delete the  symbo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Cancel again. To reposition the symbol, move the dotted bo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esired location and press the selec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previous operation was a "paste",  "autodelete" cut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paste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bjects are selected, auto-delete deselec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 Drag/Re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Pasting/Repositioning,  you can press and hold the key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 key  to  cause the actual symbol or section of  drawing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 on the screen instead of the dotted box. This operat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ually  referred  to  as "Dragging",  and  is  useful  for  f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ignment.   Note  that  the  ^S,  ^E,  ^D  and  ^X  control 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 also enable dra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 Single 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 following single key commands can be invoked at any time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proper key, except during submenu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key menu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an use single key stroke to select an item in any  tex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nu,  if   there   is  one and only one field in  the  men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  has   this character  as its first character 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  For example,  you can type FQ to quit Turbo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key style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1" - Select single solid line and regula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2" - Select double solid line and smal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3" - Select Tripple solid line and lar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4" - Select dot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5" - Select dash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key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" - Turns "Snap to" of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O" - Set  origin of relative coordinate and to  toggle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ordinate    display  from  absolute  coordinate  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ative coordinate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: OPTIONS AN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RAW  submenu  is a graphics menu  that  contains  flowch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. Refer to appendix E for interpretation of the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1 Variable-size and Fixed-size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 - Select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select a symbol from the menu,  move the cursor over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ell  containing the icon and press the Select  button.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bmenu  will  disappear  and the cursor will  change  to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ossh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 - Plac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  To help you align your drawing,  TurboDraw  provid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grid function which you can turn on through the  Confi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place  the  selected symbol on  the  drawing,  mov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osshair  cursor to the location where you want  the  upp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ft  corner  of  the  symbol placed and  press  the  Sele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utt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mbols  can be of FIXED or VARIABLE size.  If the symbol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XED, TurboDraw places the upper left corner of the icon 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ocation defined by the cursor position. Go to Step 4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the  symbol is VARIABLE,  TurboDraw draws a  dotted  box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resenting  the  icon's default  boundaries,  placing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per left corner of the box at the location defined by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iginal  crosshair cursor position and moving the crosshai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sor to the lower right corner of the box.   Go to Step  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is the 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 select the TEXT icon,  TurboDraw displays the  t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sor ([).   Use the keyboard to enter text.   See  sec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2.1  for  rules about text-editing.  To terminate  a  t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, press Ctrl-Z.  Then go to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 - Set lower righ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ve  the cursor to adjust the size of the dotted box befo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elec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4 - Draw another symbol or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o draw the same symbol again, go to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To  exit  or draw a different symbol,  you can do  one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Press Cancel to exit to level 1 and select any item fro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Move the cursor off the menu and press the Select butt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uto-select the DRAW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Go to Step 1 to draw another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To delete or reposition the symbol,  perform the follow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- Press  Cancel  to exit to level 1.   The arrow  curs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 - Cancel  again.   The symbol last drawn disappears fro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screen.   The cursor is replaced by a dotted  box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indicates the boundaries of th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 - Move   the   box   to  the   desired   location    and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s Select. The symbol will appear on  the screen 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 - Repeat  Step  C  to place multiple copies  of  of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bol.  Or, press Cancel to exit to 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2 Draw line or cu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To  draw  a  line,  move  the cursor to the starting poi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  press  the Select button.   Then,  begin moving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sor   to   the   desired    ending  point.    TurboDra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s a dotted line which moves as you move the cursor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 you  reach the desired ending  point,  press  Selec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gain.  You can either press the cancel button to comple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line, or continue to mark the ending point of the nex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gment  of the line.  Continue in this fashion until 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ve finished drawing th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To    draw   a  CURVE,   you  must  mark   three   control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ints,  P1,  P2,  and P3.  First,  move the cursor to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ginning point (P1)  and press Select.  Then begin mov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ursor to the desired mid-point (P2).  TurboDraw draw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 dotted  line between P1 and P2.   Press Select  at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sired mid-point.  Finally, move the cursor to the end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int (P3) of the curve and press Select.   Note that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ve   does  not  actually  pass  through  P2  but   on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pproaches" P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3 Draw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P 2 - Mark   center  of  circle.   Rubberband  line   appear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resenting the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 - Mark radius of circle. Circle is drawn. Go to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4 Half Circle and Quarter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 - Mark starting point. Rubberband line is 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P 3 - Mark  ending point.  An arc is drawn clockwise from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ing point to the ending point. Go to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5 Arc (partial circ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P 2 - Mark  the  center of circle.  Rubberband  line  appear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resenting the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P 3 - Mark the starting point (the radius is also defined), 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tted circle appears. Then mark the ending point o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ircle.  The  Arc is drawn clockwise from  the  start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 to the ending point. Go to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6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fill an closed area with a pattern, you must mark a poi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in the area.  The marked point becomes the control poi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Fill element. Note that since the area is first soli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led  then turned into the pattern,  the pattern may  lea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o adjacent fill pattern,  if it contains solid horizont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DIT submenu allows you to modify a drawing using a  varie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metho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1 Edi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 - Selec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n  the screen so that the whole text block appears o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.   Move  the  cursor close to the start of  the  t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lock and press the Select button.  This action displays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cursor ([) at the end of the t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 - Modify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text using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You cannot replace (overstrike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Newly entered text is always 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You can  create new lines of text by pressing the  En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, which generates a Carriage Return &lt;cr&gt;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The  first  character of the text block marks  the  lef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gin for subsequ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Cursor keys move the cursor WITHIN the text  block, 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  not generate spaces.  Use the Space Bar to  genera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The   Backspace   or  Delete  key  deletes   character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ing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The    maximum   length  for  a  text   block   is   256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, including &lt;cr&gt;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 - Terminate or ab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rminate the current text block, press Ctrl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abort  and exit to level 1,  press 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4 - Create another text block or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you complete a text block,  the program reactivates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osshair  cursor which you can move to a new  location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rt  another text block.  Press the Cancel button to  qu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ing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2 Select Element, Object, and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dit a drawing, first you must specify the element, object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  to be modified.   To do this,  choose one of the 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s from the Edit sub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selecting and exiting to the main menu,  the program pla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lected element,  object,  or section in the SELECT  BUFF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hough the program still displays the selected element, object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section,  the program  actually deletes it from the databas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tted boxes on the screen are not part of the  drawing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fore  disappear when you Pan or Refresh the screen.  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sequently  choose  the Config or File submenu,  or  Select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elect from the Edit submenu,  the program returns the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, object, or area to the drawing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lect Element or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 - Pick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ve  the cursor to the vicinity (within .5") of one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rol  points of the desired element and press  Select.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tted  box  appears  around the  element,  and  the  curs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into a ques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 - Confirm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 Select to confirm your selection,  or Cancel if it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rong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another element shares the same control point,  a dot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x  appears around that element as well.   If this  is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, repeat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 you confirm your selection,  the cursor  changes to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ossh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 - Exit or select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  Cancel  to exit,  or go to Step 1 to  select  an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l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4 - Another way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cursor to the main menu area and press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lect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 - Mark upper left corner of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ve  the  cursor to the upper left corner of the  area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select, and press the Selec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 - Mark lower right corner of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ve  the  cursor to the lower right corner of the  area  s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the dotted box encompasses the target area,  and  pr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3 Reduce/En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can  reduce or enlarge the selected area using one  of  f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:  Reduce 70.7%, Reduce 84.7%, Enlarge 118.0%, and Enlar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1.4%.  Note the following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0.707=1/1.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0.847=1/1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0.707*0.707=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1.414*1.414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the  operation,  the reduced or enlarged  elements  re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,  as  indicated by the presence of the dotted box. 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peat the operation as many time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.4 Cut and Pas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will  generally use the Cut option to  remove  the 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,  object,  or area from the drawing. You can then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te  option  to  restore the CUT BUFFER contents,  or  to 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pies of the CUT BUFFER contents on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 removes the selected element, object, or area from the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 and from the display and puts the associated data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  BUFFER.  You  can restore the CUT BUFFER contents 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t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NING:   If  you  perform  another Cut,  or a  File  or  Confi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,  the  program purges the CUT BUFFER  and the  previ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ents  are   lost.   Other editing commands  such  as  Reduc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large, Edit Text, and  Move also overwrite the CUT BUFF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select Cut without specifying an element,  line,  or area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behaves like a Select section followed by a Cut.  This fea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s  you  with  a  shortcut for deleting an  area 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Pas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aste command transfers the  data in the CUT BUFFER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ing.  Paste  also  moves  or  makes multiple  copies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, object, or section in the C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 - Mark location to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you choose Paste,  the program replaces the cursor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dotted box which represents the boundaries of the element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bject,  or  area in the CUT BUFFER.   Move the box 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ired  location and press the Select button.  The  progra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raws the element,  object, or area in the CUT BUFFER a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 - Cancel or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copy the CUT BUFFER contents at other  locations,  repe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ep 1.  Otherwise, press Cancel to exit to level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5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ove command is essentially a combination of Cut and  Past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 to 6.2.4 for 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6 Delete Last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imary use of Delete Last Object is to reposition the  l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n  object.   Essentially,  it  cuts the most  recently  dra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  and  places the associated data in the  CUT  BUFFER. 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ore the object, use the Paste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NING:   Repititious  use of this command can clear the  ent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 convenient  way  to delete the last drawn object  i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 the Cancel button in level 1,  but this only works i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ous submenu is DRA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7 De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elect appends the selected element,  object, or section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base,  which  means  that the  element,  object,  or  s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the most recently draw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8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draw causes TurboDraw to clear the drawing area and repaint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element descriptors in the database. If you have edi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rawing  extensively,  you should use this option sinc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ing may not exactly match the database.   For  example,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delete  one of two intersecting or  overlapping  lines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 line will appear disjo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raw also causes causes the grid to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9 Change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command cuases the line style of the selected symbols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d  to  the current line style setting.  If no  symbol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,  the  cursor  will change to a cross hair and  you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 to select a section of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10 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powerful command can be used to move the control point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n  elements and therefore change the shape of  objects.  M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ursor close to the control point that you want to move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  the  select  button.   The  selected  control  point 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ed by having a dotted box around it.  You should mark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 locatin for the control point.  All elements having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point are affected.  This command is useful in  adjus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length  of a line,  adjusting the curvature of a  curve,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shape of a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11 Ro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is used to change the shape of the selected objec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ffect of rotate X and rotate Y is similar to stretching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ngle  of rotation is less than 180 degrees,  the objec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duced.  If the angle is greater than 180 degrees, the objec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Config submenu, you can select the drawing size,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ull view of most drawings,  clear the drawing,  create  bor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and an information box, and turn on 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 Drawing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boDraw  supports  six drawing sizes,  ranging from the ANSI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  to  the ANSI E size.  The dimensions for  these  size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ed  in  the  table below.  The default  drawing  size  (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) is A (11" wide, 8.5" hi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de  carriage printer 11" x 14" paper is also supported  and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bbed W (for wide carri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  dimension      printed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   ---------   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  8.5 x 11           8 x 10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     11 x 17        10.5 x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    17 x 22          16 x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    22 x 34          21 x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     34 x 44          32 x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     11 x 14        13.5 x 1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 size has two orientations,  horizontal (width &gt; height)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tical  (height &gt; width),  giving  you  a total of twelve  (12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sizes to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due to the 640K memory restriction,  the E size dra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shown  on  the  screen in  a  70.7%  scale,  but  the  act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/plotted drawing is fu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NING:  If you change the paper size after you have starte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ing,  you will lose everything up to that point.   Therefor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ure that you change the paper size BEFORE doing an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2 Full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ll  View  shrinks  the  drawing  and  displays  it  in  rever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 at the upper left corner of the screen.   To remov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ll  View  display  from  the screen,  pan the  drawing  in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3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ear deletes the drawing display and database.   Note,  howev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CUT BUFFER is not affected by this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4 Bord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rder  Line  draws a line around the border of the  drawing  .8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paper edge.   If you decide to use this feature,  do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start the actual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5 Info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  Box  draws an information box on the lower right corner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rawing.  If you decide to use this feature, do it befor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 the actual drawing.  An example of how to use this  fea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company name/logo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project name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SIZE | drawing name/revision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scale     | date     | sheet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6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id  superimposes  a  grid on your drawing by displaying  a  d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 16 pixels both horizontally and veritcally.   This  fea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ables you to align the objects in the draw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 that the grid is not part of the drawing,  and only appea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screen for reference.   This command acts like a toggl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turns the grid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7 Snap to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command  causes the cursor to be attracted to  the  clos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id point,  or to the mid point between grid points.  In ess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moves in .125 (1/8")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 the cursor keys causes the cursor to snap to grid  whe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is in effect or not. Note that this commnad also ac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a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8 View = 1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nad causes the drawing to be displayed in fu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9 View =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command  causes the drawing to be displayed in one half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iginal size.  Note that this command only affects the  vi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rawing, the size of the drawing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ult of this commnad is cumulative.  Executing this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ce causes the drawing to appear to be 1/4 the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0 View = 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command causes the drawing to be displayed in twice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ginal  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command allows you to zoom-in  to  your drawing for  det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.  Note  that  the drawing area remains the same  size, 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fore  only 1/4 of the drawing remains in the  drawing  area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view the whole drawing in this expanded  view,   change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size to 4 times larger before execut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le  submenu  enables you to  perform  several  fundamen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,  for  example,  load a drawing,  load a .LBR  file  (us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 object definition file),  save a drawing, print or plo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ing,  and  exit or quit the program.   In addition,  you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  several  essential  DOS commands from  inside  TurboDra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having to exit the program,  for example,  delete a fi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 a  file,  and  list the contents  of  the  current 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 that  a  file  name can  include  drive  specification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name,  or  can  be  a device name.  The file  name  exten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s to the following if not specified. To specify blank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extension you must terminate your file name with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When saving or loading a file,  the file name extension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sumed  to  be  .DRW  if  not  specified.  File  name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When  saving  a  file,  the original file  is  renamed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lename.BAK" to provide a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When  loading a library file,  the file name extension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d to be .LB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 Read into Cu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reads a previously saved partial drawing into the C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and make it ready to be p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2 Write from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lected objects are saved to the specified file. This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used to save partial drawing which can later be  merged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3 Write PC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boDraw   can  save  the  drawing in  .PCX  file  format.  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ant  drawing   has  the  same  resolution  as  your   vide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Note  that TurboDraw cannot read .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4 Write TIF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boDraw can save the drawing in .TIF file format. The .TIF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 a resolution of 150 dpi in both the horizontal  or  vert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on.   The maximum drawing area that is written to the .T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14"X11". Note that TurboDraw cannot read .T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5 Load .LB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to open and read into  memory  a  us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  or  user-created (using TBSYMB,  refer  to  appendix  A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startup,  TurboDraw automatically loads the file DRAW0.LBR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6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  allows you to read into memory a previously saved  draw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this operation DOES NOT CLEAR the current drawing, 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t to merge multiple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7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saves the current drawing to the file you specify,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as defin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8 Dir, Del,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r option allows you to list the file names and size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default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delete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copie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9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 Print  option  saves  the  current  drawing  in  EZCAD.TMP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tes  printer output,  and sends the output to a printer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convenient  feature  of TurboDraw is the  SPOOLing  capa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 enables you to direct drawing output to a  file.  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 output to a file,  you can print drawing output at a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ient  time,  or from a PC that is connected to  the  pro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addition,  you  can create a SPOOL command to  print  dra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in background.  See Appendix D for instructions on cre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OOL.C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you  select Print from the File submenu,   it display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name: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your output is not LPT1,  you must specify another file 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devic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accept the default,  simply press Enter.   This action cau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awing output to be printed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nter another file name, type the file name using standard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-naming conventions, and press Enter.  This action caus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ing  output  to  be  written  to  the  file  whose  name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.  TurboDraw generates one output file for each shee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rawing.   In this case,  TurboDraw increments the file 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sion.   For example,  if you entered SPOOL.0, the outpu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sheet is written to SPOOL.0, the second to SPOOL.1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on.   If you specify another file name,  e.g. TEST.A, t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 sheet is written to TEST.A,  the second to TEST.B,  and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int a SPOOL file, use the TurboDraw EZPRINT utility inclu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is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NING:   Since  the TurboDraw Print option generates  a  bin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t-image  dump  and the DOS "PRINT" command expects  ASCII-co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,  you cannot use DOS "PRINT" to print TurboDraw  SPO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PRINT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ZPRINT &lt;filename&gt; &lt;devic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example,  if the file name is SPOOL.0 and the device nam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1, the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ZPRINT SPOOL.0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send drawing output directly to a  device  (e.g.  PRN,  LPT1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1,  or  other  custom-installed  devices supported  by  cust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s), type the device name at the prompt, and press the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.   Note  that if the target printer is connected to a  ser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,  you  must  set  the proper baud rate using  the  DOS 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rior to loading Turbo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abort the Print command by pressing the Escape key 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C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0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lot option generates plotter commands and sends the comma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to a plotter or SPO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convenient  feature of TurboDraw is  the  SPOOLing  capa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 enables  you to direct drawing output to a file.  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 output  to a file,  you can plot the drawing  at  a 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ient  time,  or  from a PC that is connected to the  pro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sure that the plotter is on line and set up properly befor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o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you  select  Plot from the File submenu,  it  display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name: SPOOL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can  accept  the default file  name  (SPOOL.0),  or  spec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file name or devic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ccept the default,  simply press Enter.   This action  cau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rawing output to be written to the file named SPOOL.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nter another file name, type the file name using standard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-naming conventions, and press Enter.  This action caus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ing  output  to  be  written  to  the  file  whose  name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plot  a  SPOOL file,  use any program that sends files  to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 (e.g.,  COPY,  PRINT,  EZPRINT,  etc.).  Since SPOOL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  only "printable" ASCII codes,  you can use  any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sends  files to a device to plot them as in  the 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SPOOL.0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SPOOL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of List Device [PRN]: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ZPRINT SPOOL.0 COM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nd drawing output directly to a device (e.g.  COM1, COM2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custom-installed  devices sup-ported by  custom  drivers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 type the device name at the prompt,  and press the 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olve plotting problems, refer to Appendix 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1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t  ABANDONS  the  current drawing and returns control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ng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NING:   This  option does NOT SAVE the current  drawing. 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only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2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saves the current drawing to the file you originally  loa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turns control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tyle  submenu  allows you to set the font  size  (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),  line  spacing  and style,  and color  for  plotting. 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terisk  (*) to the immediate left of a submenu  item  indica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rent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1 Font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select from three font (character) sizes:  small, mediu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large.  The last-selected font size stays in effect until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it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  cell size is .07" x .15",  which is equivalent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CPI and 6.7 L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g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 cell size is .12" x .25",  which is equivalent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3 CPI and 4 L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  cell size is .2" x .3",  which is equivalent to 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I and 3.3 L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 that these sizes are not compatible with the 10 CPI  and  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I industry-standard  printer or typewriter charact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haracters consist of built-in bit-mapped images and  can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enlarged  or reduced.   TurboDraw dynamically loads the  fo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(*.FNT) according to the type of displa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2 Lin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can  select from among  five  line  types:  Single,  Doub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ple, Dotted, and Das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boDraw  uses the line type to construct symbols consisting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.  As with font size, the last-selected line type remain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ect until you change it agai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 that  the plotter driver does not support double or  tri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 types,  and therefore draws these lines using single  sol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3 Plotting with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can select a different color  for each object or  symbol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drawing through the Style submenu.   As with line type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nt,  the last-selected color remains in effect until you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 that the colors are plotted only,  and do not appear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Library Submenu allows you to draw with user-defined symbo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ed in library files.   The default file name for the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 user-defined  symbols  is DRAW0.LBR.  You  can  bui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al  libraries or expand DRAW0.LBR  using the 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shipped,   DRAW0.LBR  contains  four  non-standard   symbols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ganizational  chart  box,   Floppy  diskette,  Queue  struc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FO), and Stack structure (LI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Building Libr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1 Elements, Objects, and Control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lement  is  the  most basic drawing  unit  that  EZCAD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e.   All  drawings are built from command codes  describ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s  which  EZCAD interprets.  Command codes with  values 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20 are for el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object or symbol  consists of a set of elements and is usu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mmon symbol on a drawing.   For example,  a box consists of 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 (elements).  Objects are defined in the application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s  are defined by control points.  For example,  a lin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 by the starting and ending points.  These points for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descriptors"  for elements.  The descriptors also contain  sty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iz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2 Symbol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symbol  library is not just a collection of lines  and  cur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you draw and save.  Instead,  it is a program written i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e language consisting of single byte commands followed by 0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,   or  two-byte  operands,   which   EZCAD.COM  interpret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s. You can write the program in straight-forward Assembl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tax  and  assemble  it into  binary  code.  DRAW0.ASM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ion  disk contains the source for DRAW0.LBR.   A summ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vailable Assembler commands appears on the 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3 Using TBSY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more  productive  way t�#####�#�#�#brary file is  to  us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YMB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Draw your symbols, save each symbol in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Exit Turbo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Load your CRT driver (EGA, CGA or MG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Load EZ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Run TBSY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Speficy Icon or Tex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Enter symbol file names, wild card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TBSYMB  will  continue to prompt for  symbol  file  nam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a single &lt;Enter&gt; is pressed as the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Specify how menu cells are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0. Enter  output  library  file name.  File  type  .LBR 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4 EZCA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  Value  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 -----  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       0     End    of   object.     Put   all    element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o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      1       Draw line from PNT1 to PNT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AL        2       Draw  ellipse  using  PNT1 and  PNT2  as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velo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VE3      3       Draw curve through PNT1, PNT2, and PNT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VE4      4       Draw curve starting at PNT1,  using imagina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line  formed by PNT1 and PNT2 as the  tang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vector,   and  ending  at  PNT4,   using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maginary line formed by PNT3 and PNT4 a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ngent vector at PNT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      5       Blank a 16x16 bi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         6       Draw a solid dot with radius of .06" at PNT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RCLE      7       Draw  a small circle with  radius of .04"  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NT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ROW       8       Draw   an  arrow  head  at  PNT2  using 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maginary   line formed  by PNT1 and PNT2 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vec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TMAP      9       Draw  a   24x36  bitmap  at   PNT1.    (Upp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ft corner of bitmap is aligned with PNT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    10       Draw ASCII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     11       Turn one dot (pixel) on at PNT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CIRCLE    12       Draw  half circle clockwise  (visually) 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NT1 to PNT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CIRCLE    13       Draw quarter circle clockwise (visually)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NT1 to PNT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BOXON     21       Form  rubber band box using PNT1 as the upp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left  corner  and  PNT2 as  the  lower  r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r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OXOFF    22       Turn rubber band box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NDON     23       Form rubber band line from PNT1 to PNT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NDOFF    24       Turn rubber band line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NT1       25       Change  cursor  to crosshair  and  read  nex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location,  marked by the Select button,  in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NT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NT2       26       Same as PNT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NT3       27       Same as PNT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NT4       28       Same as PNT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NT5       29       Same as PNT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NT6       30       Same as PNT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NT7       31       Same as PNT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NT8       32       Same as PNT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   33       Move word from operand 2 to operand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      34       Swap word operand 1 with operand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   35       Add word operand 2 into operand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       36       Subtract word operand 2 from operand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        37       Multiply  word  operand  2  with  operand  1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leaving result in operand 1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V        38       Divide  word operand 1 by operand 2,  leav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ult in operand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      39       AND operand 2 into operand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      40       OR operand 2 into operand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     41       Invert word oper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        42       Negate word oper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FR       43       Arithmetic shift right word oper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FL       44       Shift left word oper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      45       Define  word  operand  as the  CON  (used 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eran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       46       Display message pointed to by word oper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    47       Draw text pointed to by word oper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      48       Define attribute contained in word oper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2I        49       Convert dot coordinate contained in PNT1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l (.01") coordin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2D        50       Convert   real  (.01")  coordinate   to   d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PNT     51       Move word operand 2 into operand 1,  and mo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sor to operand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LINE      52       Draw  line  from operand 1 to operand  2. 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long as ABS(X1-X2) or ABS(Y1-Y2) is less th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7 (pixels) the line is drawn as a vertical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horizont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Drawing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rawing file contains 16-byte records.  Each record  contai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one element, with the following two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4-point-cu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element  requires four control points,  and  therefo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sists of two records.  PNT4 is located at offset 4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ex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ext string can contain up to 256  bytes;  therefore,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xt  string  can require up to 22      contiguous  record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extension flag in each      record indicates whether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xt string extends into the next record.   Text inform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rts at offset 8 in the first record, and starts at offs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in the extend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record format for the remaining elements appears o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xt page. Note that only the control points required by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lement  are  filled  in.   The  rest of  the  bytes  rema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  Size     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----      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word      (Igno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      byte      Element code,  taking a value from 0  throug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0 as listed in Appendix 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byte      b7 : start of objec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6 : extension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5-b3 :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2-b0 : line type or character s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word      PNT1,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word      PNT1,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word      PNT2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   word      PNT2,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     word      PNT3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      word      PNT3,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 Font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ZCAD  character  fonts are defined in special font  files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 for each display or printer.   The number of dots requ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each  character  cell for some standard  devices  are  li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. Note that the Epson printer, printing with a resolu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20 dpi horizontal and 144 dpi vertical,  requires more dots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ize  of  a cell is actually larger than  the  character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 spacing between characters.  For example,  a 6 X 8  ce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 5 X 7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       Small     Regular   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C (12")      6 x 8    10 x 14   17 x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GA (13")      5 x 4     8 x 7    14 x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A (14")      5 x 8     8 x 13   14 x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           8 x 10   14 x 18   24 x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SON          8 x 21   14 x 36   24 x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            6 x 10   11 x 18   19 x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KIDATA        5 x 10    8 x 18   14 x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 characters of the same style occupy the same amount of 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font file.   Unused bits are zero-filled so that all cel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of the same size regardless of the type of the device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e font files to be accessed unifor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offset 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0A1F  144 8 x 18 small fonts, ASCII 20-A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20 - 2BDF  144 16 x 30 regular fonts, ASCII 20-A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BE0  3593  23 24 X 36 special symbols, ASCII B0C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94 - 35B3  32 filler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B4 - 7273  144 24 x 36 large fonts, ASCII 20-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F: TurboDraw Memory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RAW.BAT  command file causes the following programs  to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 into memory.  When you exit TurboDraw, all programs ex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driver are purged from th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Mous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Video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Printer driver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Plotter driver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Drawing program (EZC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Application (TBDRAW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awing Area (virtual scree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Libr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K Bytes reserved for Libr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pplication program (TBDRAW) is the last to be loaded an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ible  for providing the stack.  The memory space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of this program (which is also the end of stack area)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memory (as reported by BIOS) is used for storing the dra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 and the database.  The order in which the drivers are loa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boDraw uses two main data structures--the drawing area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rawing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a contiguous piece of memory used to store the ima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 the whole drawing as it appears on the screen.  Each b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is area corresponds to a pixel on the screen.  What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e  on the screen is a small  section  of  this  area.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mount  of  memory used  depends on the type of display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awing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element descriptors are stored in  the  database.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base  is a linked list of 16-byte buffers which  extend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end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TruboFlow  is terminated  or  aborted,  the  operat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tem  purges  the  application (TBDRAW)  and  regains  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used by the drawing area and the databas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G: Devices Supported by EZ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discussing the devices supported by EZCAD, we will clar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 characteristics of the IBM asynchronous port (also known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rial port or RS-232 port,  designated as COM1 or COM2)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ynchronous  port  on  the PC is  a  DTE  device.  That  is,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s  on  pin 2 and receives on pin 3.  To connect to a  D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,  use a straight- through cable (pin 2 to pin 2,  pin 3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n 3,  etc.).  To connect to another DTE device, cross pin 2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n 3 (pin 2 to pin 3, pin 3 to pin 2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,  for the port to transmit,  the CTS signal (pin 5) must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;  for  the port to receive,  the DSR signal (pin 6) must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.  The  DTR  signal  on  the PC (pin 20)  is  output  and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d high once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1 Vide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GC - Compatible  with  the  IBM monochrome display  adapter 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nitor, but with all-dots-addressable graphics capability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 supported by  BIOS INT 10H.  It  has  more  dots o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reen than both the CGA and the EGA.  It is also known  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Hercules  monochrome graphics card,  or simply as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ercules  card.  (Note  that Hercules  also  markets  col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 car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GA - IBM Color Graphics Adapter.  It loses color capability wh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d  in the high resolution all-dots-addressable  graphic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. Supported by BIOS and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GA - IBM  Enhanced Graphics Adapter.  Delivers 16 colors even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graphics mode.  When treated as a CGA it 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es to the C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CGA- Multi-Color  Graphics Array.  Built on the system board 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PS/2  model 30.  Providing CGA compatibility  (in  CG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de, the MCGA doubles the number of scan lines, deliver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harper and much more pleasing im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GA - IBM Video-Graphics Array.  Built on the system board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S/2 model 50,  60 and 80.  Compatible with the EGA and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CGA.   Providing  16  colors  in  the  highest  resolu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GC      CGA      EGA      MCGA/CGA VGA/E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ts   720X348  640X200  640X350  640X400  640X35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   2        2       16        2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I     85X58    72X31    72X54    72X31    72X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quir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  Min. (8" X 10.5")       Max. (32" X 21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GC     48K bytes (640x609)   400K bytes (2688x121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     26K bytes (640x325)   184K bytes (2304x65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     44K bytes (640x567)   319K bytes (2304x113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 177K bytes (960x1512)  299K bytes (1620x15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2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ZCAD  supports  4  major  categories  of  printers:   EPSON/IB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C/TEC,  OKIDATA, and HP LaserJet and DeskJet. Most printer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 compatible  with,  or  emulate  at  least  one  of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IBM Graphics Printer is actually an EPSON printer. It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mulated by almost all dot matrix printers. It is capable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ing 240 dpi horizontally,  and 216 dpi vertically.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ZCAD IBM printer driver prints with a resolution of 120 dpi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72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EZCAD EPSON printer driver prints with a resolution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20  dpi by 144 dpi.  Since it lacks the ability to  advan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aper in increments of 1/144",  the vertical  dot  gap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center-to-center) are 1/216",  2/216",  1/216",  and so o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ivers an average resolution of 144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PSON 24-pi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PSON24 printer driver prints with a resolution of 120dpi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0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pable  of  printing  at 136 dpi horizontally and  144  dpi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ertically,   the   driver  delivers  96  dpi  and  72   dpi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KI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s  at 72 dpi horizontally and 72  dpi  vertically.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set this printer to accept 8-bi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P LaserJet and Desk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pable  of  printing  at 300 dpi horizontally and  300  dpi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tically, the driver delivers 150 dpi in both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ollowing table lists the dimensions of the  twelve  dra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 supported by EZ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 SIZE      10"           15"       ACTUAL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,A' 8.5"x11"  8x10.5         8x10.5        8"x10.5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,B'  17"x11"  8x10.5(2)      8x10.5(2)    16"x10.5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C'  22"x17"  8x10.5(4)      8x10.5(4)    21"x16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,D'  34"x22"  8x10.5(8)   10.7x10.5(6)    32"x21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,E'  44"x34"  8x10.5(16)  10.7x10.5(12)   42"x32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,W'  14"x11"   N/A        13.5x10.5     13.5"x10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3 Plo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Hewlett-Packard HP/GL graphics language is emulated 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ther  plotter  manufacturers.   The  following  models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pport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090A,  7440A (ColorPro), 7470A, 7475A, 7510A, 7550A, 7570A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580A/B, 7585A/B, 7586B, 7595A, 7596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DTE-DTE  cable must connect the DTR signal (pin 20) 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 end to the CTS (pin 5) and DSR (pin 6) signal  on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Houston Instruments DM/PL graphics language is  emula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 other  plotter manufacturers.  The following models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C595,    PC695A,   DMP29,   DMP40,   DMP41/42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P51/52, DMP56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DTE-DTE  cable  must connect the DTR  signal  from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otter (pin 5 on the RJ12 or pin 20 on the DB25  connector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the CTS signal on your PC (pin 5). In addition, pin 6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0  on      the PC should be wired together.  The  plotter's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eration manual should contain information for making  su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ZCAD  supports  the  Sweet-P 100  plotter,  which  is  als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eted by COMREX as the ComScriber I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weet-P  model 600 and model 1000 emulate  HP/GL.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eet-P model 1200 emulates DM/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mr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Scriber I plotter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o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with HP/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Zer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ulates DMP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u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ulates HP 7475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estern Grapht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atible  with  HP/GL.   EZCAD  does  not  support   GP/G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Graphtec Protocol / Graphics Languag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4 Mouse Devices and Digitiz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ZCAD  supports  all mouse devices and digitizers.   Since  EZC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s the driver,  you can use a low-cost Mouse Systems ser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or compatible that comes withou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5 Non-standard Printer/Plotter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  ports  and  semi-standard  COM3  and  COM4  ports 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 at  the BIOS level.  Other custom installed port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d through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H: TurboDraw Software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 loaded  programs communicate with one another  via 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rupts. Interrupts X'60' to X'67' are either used or reser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TurboDraw.  The EZCAD Interface Guide contained in the  EZC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eloper's  Package covers details about software  interfac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oftware interrup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      Interfac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0          EZC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61          Video driv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2     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3          Plo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4          Printer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5     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6     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7          Used by video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I: Coordina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ZCAD  uses  a two-dimensional coordinate system with the  orig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0,0) fixed at the upper left corner of the drawing.  The un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inches.  The resolution is .01 inch. This coordinate system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red to as the "real coordinate syst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real  coordinate  system is used by  the  database  and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ing  on the screen only.  The rest of the system use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t  coordinate system which is in unit of screen  pixels.  EZC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s the conversion intern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J: Resolving Plotter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 plotter   driver  sets  the  baud  rate,   cleans  up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 link, and sets the timeout period to the maximum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lotter is connected to the RS-232 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ways reset the plotter before plotting,  regardless of  whe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directed output or are plotting directly to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 have rebooted the computer for any reason  (by  pow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 or Ctrl-Alt-Del), the serial port is no longer set up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tuation is certain to cause problems when you attempt to sen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OOL  file  to the plotter.  In this the case,  run  the  EZ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ility to initialize the serial 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ZMODE works exactly as the DOS command MODE, with one exception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also  clears  any pending characters sent from  the  plot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 this  last step,  the Houston Instrument  plotters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the targer plotter is connected to a serial  port,  TurboDra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serial por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-GL plotters:  9600,N,8,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/PL plotters:  2400,N,7,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cannot set the plotter to the conditions shown  above,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a "handshaking" or baud rate problem, direct the pl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SPOOL file, and use the following procedure to pl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 Reset  or power off/power on the plotter to set the  curr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ud rate,  parity,  and number of stop bits to known value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ither the power-on default or dip-switch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 Use the EZMODE command to set the proper baud rate,  parity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umber of stop bits for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 Use the COPY,  PRINT,  or EZPRINT command to send your SPOO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o the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K: Resolving Printer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 your  Okidata printer does not print  properly,   make  sur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your printer is setup to  accept  8-bit  data instead of 7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t data. Note also that your COM port has to be setup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8-bi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r  network OS does not intercept BIOS call,  you  ne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direct your printer output to a file,  and use the copy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EZPRINT  utility to send that file over the  network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 printers that are EPSON compatible are not 100% compatib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send us a copy of the control codes of your printer and w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 come  up  with a patch in our EPSON driver  to  handle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L: Porting Drawings to DSP or 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  desktop publishing or drawing/painting programs support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one of the following fil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PC-Paintbrush .PC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urboDraw   can  save the drawing in .PCX file  format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resultant drawing  has the same resolution as you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ideo  display.   Note  that TurboDraw cannot read .PCX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Scanned Image TIF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.TIF file has a resolution of 150 dpi in both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orizontal  or vertical direction.  The maximum draw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a that is written to the .TIF file is 14"X11".  No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urboDraw cannot read .T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HP-GL plot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 create  an  HP-GL file you  should  specify  an  H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lotter  even  if you do not have a plotter  when  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stall  TurboDraw,  and  plot your drawing to  a  fi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has a file name extension of .P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M: Modifying Text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Make sure that you have backup copies of the font  files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A.FNT, CGA.FNT and EPSON.F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Use  the FNTTXT utility to convert the desired font 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lain text file, for exampl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NTTXT EGA.F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uld  cause EGA.TXT be created in the same directory  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A.FNT.  A portion of the text file i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Medium font"A", ASCII 41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X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XXX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XX.XX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X...XX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X...XX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XXXXXX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X...XX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X...XX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X...XX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Medium font"B", ASCII 42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XXXXX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XX..XX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XX..XX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XX..XX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XXXXX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XX..XX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XX..XX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XX..XX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XXXXX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text  file  contains  comment lines which start with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  ";"  and pattern  lines     which  consist   of  ".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"X"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Use  your  editor/word processor to edit the  text  fil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fer  to Appendix C for font file  format.   The   width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   height of  each  character   cell  (pattern  lin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 2  comment  lines) 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Then   use  the  TXTFNT utility to convert the text  file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 to  the binary fon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TFNT EGA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Once  the  .FNT file is verified,  the text file  can 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Modify all fo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urboDraw supports ASCII 20H through 0AFH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